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295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ГОРОДА БОЛОТНОЕ БОЛОТ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8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9-й сессии (7-го созыва) Совета депутатов города Боло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__                                                                                        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бюджете города Болот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на 2026 год и плановый период 2027 -2028 год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Статья 1. </w:t>
      </w:r>
      <w:r>
        <w:rPr>
          <w:b/>
          <w:bCs/>
        </w:rPr>
        <w:t>Основные характеристики бюджета  города Болотное Болотнинского района Новосибирской области (далее по тексту бюджет города Болотное) на 2026 год и на плановый период 2027 и 2028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а Болотное 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298249,8 тыс.руб., в том числе объем безвозмездных поступлений в сумме 226056,4 тыс. руб., из них объем межбюджетных трансфертов, получаемых из других бюджетов бюджетной системы Российской Федерации, в сумме 226056,4 тыс. руб., в том числе объем субсидий, субвенций и иных межбюджетных трансфертов, имеющих целевое назначение, в сумме 173630,4тыс. руб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312249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 города Болотное на 2026 год 140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города Болотное на плановый период 2027 и 2028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7 год в сумме 164585,9 тыс. руб., в том числе объем безвозмездных поступлений в сумме 85942,7 тыс.руб., из них объем межбюджетных трансфертов, получаемых из других бюджетов бюджетной системы Российской Федерации, в сумме 85942,7 тыс.руб., в том числе объем субсидий, субвенций и иных межбюджетных трансфертов, имеющих целевое назначение, в сумме  51803,9 тыс.руб., и на 2028 год в сумме 138692,6 тыс.руб., в том числе объем безвозмездных поступлений в сумме 55226,3 тыс. руб., из них объем межбюджетных трансфертов, получаемых из других бюджетов бюджетной системы Российской Федерации, в сумме 55226,3 тыс. руб., в том числе объем субсидий, субвенций и иных межбюджетных трансфертов, имеющих целевое назначение, в сумме 17540,4 тыс. руб.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7 год в сумме 164585,9 тыс. руб., в том числе условно утвержденные расходы в сумме        2819,6 тыс.руб., и на 2028 год в сумме 138692,6 тыс.руб., в том числе условно утвержденные расходы в сумме 6057,6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2027 и 2028  год   бюджет  города Болотное утверждается без дефици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2. Формирование доходов бюджета города Болотное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ind w:firstLine="709"/>
        <w:rPr/>
      </w:pPr>
      <w:r>
        <w:rPr/>
        <w:t>1.Установить, что доходы бюджета города Болотное на 2026</w:t>
      </w:r>
      <w:r>
        <w:rPr>
          <w:bCs/>
        </w:rPr>
        <w:t xml:space="preserve"> год и на плановый период 2027 и 2028 годов</w:t>
      </w:r>
      <w:r>
        <w:rPr/>
        <w:t xml:space="preserve"> формируются за счет доходов от предусмотренных налоговым законодательством Российской Федерации налогов и сборов, пеней и штрафов по ним, неналоговых доходов, а также за счет безвозмездных поступлений с учетом единых нормативов отчислений от налогов и сборов, предусмотренных законодательством Новосибирской области.</w:t>
      </w:r>
    </w:p>
    <w:p>
      <w:pPr>
        <w:pStyle w:val="TextBody"/>
        <w:widowControl w:val="false"/>
        <w:ind w:firstLine="709"/>
        <w:rPr/>
      </w:pPr>
      <w:r>
        <w:rPr/>
        <w:t>2.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6 год и</w:t>
      </w:r>
      <w:r>
        <w:rPr>
          <w:bCs/>
        </w:rPr>
        <w:t xml:space="preserve"> на плановый период 2027 и 2028 годов</w:t>
      </w:r>
      <w:r>
        <w:rPr/>
        <w:t>, если они не установлены Бюджетным Кодексом Российской Федерации, федеральным законом о федеральном бюджета, законами Новосибирской области, принятыми в соответствии с положениями Бюджетного кодекса российской Федерации согласно приложению 2 к настоящему решению.</w:t>
      </w:r>
    </w:p>
    <w:p>
      <w:pPr>
        <w:pStyle w:val="TextBody"/>
        <w:widowControl w:val="false"/>
        <w:ind w:firstLine="709"/>
        <w:rPr/>
      </w:pPr>
      <w:r>
        <w:rPr/>
        <w:t>3. Утвердить приложение 3 «Доходы бюджета города Болотное на 2026 год и</w:t>
      </w:r>
      <w:r>
        <w:rPr>
          <w:bCs/>
        </w:rPr>
        <w:t xml:space="preserve"> на плановый период 2027 и 2028 годов».</w:t>
      </w:r>
      <w:r>
        <w:rPr/>
        <w:t xml:space="preserve">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бюджета города Болотное на 2026 год и на плановый период 2027 и 2028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6 год и плановый период 2027 и 2028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и плановый период 2027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8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города Болотное на 2026 год в сумме 500,0 тыс. руб., в плановом периоде 2027 года в сумме 500,0 тыс руб., 2028 года в сумме  500,0 тыс.руб.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6 год в сумме 950,0 тыс. руб., на 2027 год в сумме 950,0 тыс.руб. и на 2028 год в сумме 950,0 тыс.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города Болотное, направляемых на исполнение публичных нормативных обязательств на 2026 год и плановый период 2027 и 2028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администрации города Болотное, и в пределах бюджетных ассигнований, предусмотренных ведомственной структурой расходов местного бюджета на 2026 год и на 2027-2028 годы по соответствующим целевым статьям и виду расходов согласно приложению 5 к настоящему Решению, в порядке, установленном администрацией города Болот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 общий объем субсидий, предоставляемых из бюджета города Болотное юридическим лицам:</w:t>
      </w:r>
    </w:p>
    <w:p>
      <w:pPr>
        <w:pStyle w:val="Normal"/>
        <w:jc w:val="both"/>
        <w:rPr/>
      </w:pPr>
      <w:r>
        <w:rPr>
          <w:sz w:val="28"/>
          <w:szCs w:val="28"/>
        </w:rPr>
        <w:t>-  на 2026 год в сумме 35000,0 тыс.руб., в том числе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1) На обеспечение  деятельности предприятий в сумме 35000,0 тыс.руб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МУП «Коммунальное хозяйство» города Болотное в сумме 16000,0 тыс.руб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ООО «РКЦ ЖКХ» города Болотное в сумме 15800,0 тыс.руб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АО «Горводоканал» города Болотное в сумме 320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27 год в сумме 30000,0тыс.руб., на 2028 год  в сумме 320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7. Установить, что в 2026-2028 годах за счет средств бюджета города Болотное оказываются муниципальные услуги в соответствии с перечнем, объемом и нормативами финансовых затрат (стоимостью) муниципальных услуг, утвержденными администрацией города Болотное Болотнинского района Новосибирской области. Выполнение муниципальными бюджетными учреждениями муниципальных услуг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города Болотное Болотни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b/>
          <w:i/>
        </w:rPr>
        <w:t xml:space="preserve"> </w:t>
      </w:r>
      <w:r>
        <w:rPr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бюджета города Болотно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,0 тыс.руб. по одной сдел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) по распоряжению администрации города Болотно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3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Дорожный фонд города Болотное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бюджетных ассигнований дорожного фонда города Болотно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26 год в сумме 95157,8 тыс.руб.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 2027 год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4016,4 тыс.руб., на 2028 год в сумме 42000,0 тыс.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Источники финансирования дефицита бюдже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новить источники финансирования дефицита местного бюджета на 2026 год и плановый период 2027 и 2028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города Болотное</w:t>
      </w:r>
      <w:r>
        <w:rPr>
          <w:b/>
          <w:i/>
        </w:rPr>
        <w:t xml:space="preserve"> </w:t>
      </w:r>
      <w:r>
        <w:rPr>
          <w:sz w:val="28"/>
          <w:szCs w:val="28"/>
        </w:rPr>
        <w:t>на 2026 год и плановый период 2027 и 2028 годов согласно</w:t>
      </w:r>
      <w:r>
        <w:rPr>
          <w:b/>
          <w:sz w:val="28"/>
          <w:szCs w:val="28"/>
        </w:rPr>
        <w:t xml:space="preserve"> Приложению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6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6 год, с последующим внесением соответствующих изменений в Программу муниципальных внутренних заимствований города Болотное  на 2026 го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редоставить право администрации </w:t>
      </w:r>
      <w:r>
        <w:rPr>
          <w:sz w:val="28"/>
          <w:szCs w:val="28"/>
        </w:rPr>
        <w:t>города Болотное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пунктом 2 статьи 93.6</w:t>
        </w:r>
      </w:hyperlink>
      <w:r>
        <w:rPr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Муниципальные программы города Болотное Болотн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Утвердить перечень муниципальных программ, предусмотренных к финансированию из бюджета города Болотное в 2026 году и плановом периоде 2027 и 20278годах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города Болотное Болотн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 не включенные в перечень, не подлежат финансированию в 2026-2028 годах.</w:t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>
          <w:b/>
          <w:b/>
        </w:rPr>
      </w:pPr>
      <w:r>
        <w:rPr>
          <w:b/>
        </w:rPr>
        <w:t xml:space="preserve">Статья 9. Ассигнования на капитальные вложения из бюджета города </w:t>
      </w:r>
    </w:p>
    <w:p>
      <w:pPr>
        <w:pStyle w:val="TextBody"/>
        <w:widowControl w:val="false"/>
        <w:ind w:firstLine="709"/>
        <w:rPr/>
      </w:pPr>
      <w:r>
        <w:rPr/>
        <w:t>Утвердить распределение ассигнований на капитальные вложения из бюджета города Болотное по направлениям и объектам  на 2026 год согласно  приложению 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0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Софинансирование расходов, осуществляемых за счет средств областного бюджета, иных межбюджетных трансфертов и субсидий из бюджета Болотн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средства бюджета города, предусмотренные на условиях софинансирования расходов, осуществляемых за счет средств областного бюджета, иных межбюджетных трансфертов и субсидий из бюджета Болотнинского района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указанных расходов бюджета города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города Болотное Болотнинского района Новосибирской области с областными исполнительными органами государственной власти Новосибирской области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 Возврат остатков субсидий, предоставленных из местного бюджета муниципальным учреждениям города Болотно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города Болотное</w:t>
      </w:r>
      <w:r>
        <w:rPr>
          <w:b/>
          <w:i/>
        </w:rPr>
        <w:t xml:space="preserve"> </w:t>
      </w:r>
      <w:r>
        <w:rPr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города Болотно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ки средств, перечисленные бюджет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z w:val="27"/>
          <w:szCs w:val="27"/>
        </w:rPr>
        <w:t>Установить верхний предел муниципального внутреннего долга города Болотное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на 1 января 2027 года в сумме 7000,0 тыс.руб., на 1 января 2028 года в сумме 4000,0 рублей, и на 1 января 2029 года в сумме 3000,0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Установить объем расходов бюджета города Болотное на обслуживание муниципального долга 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на 2026 год в </w:t>
      </w:r>
      <w:r>
        <w:rPr>
          <w:color w:val="000000"/>
          <w:sz w:val="28"/>
          <w:szCs w:val="28"/>
        </w:rPr>
        <w:t>сумме 500,0 ты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, на 2027 год в сумме 500,0 рублей и на 2028 год в сумме 500,0тыс.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6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6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города Болотно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города Болотно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6 года и подлежит официальному опубликованию не позднее 10 дней после его подписания.</w:t>
      </w:r>
    </w:p>
    <w:p>
      <w:pPr>
        <w:pStyle w:val="TextBody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Болотн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С.Н.Кравец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Болотное Болотнинского района                                                    Новосибирской области                                                                 Н.В.Кар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2BDC3C8B0B7ECFD6D4A86369585600A1F6C100D228D38F050F9CB19B7D3F96C599F79C3F6327B19A9BAB575i0D" TargetMode="External"/><Relationship Id="rId4" Type="http://schemas.openxmlformats.org/officeDocument/2006/relationships/hyperlink" Target="consultantplus://offline/ref=E2BDC3C8B0B7ECFD6D4A862096E93E0314674E082F8A32A404A69044E0DAF33B1ED02084B13A77iA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2:32:00Z</dcterms:created>
  <dc:creator>Admin</dc:creator>
  <dc:description/>
  <cp:keywords/>
  <dc:language>en-US</dc:language>
  <cp:lastModifiedBy>Наталья Владимировна Степаненко</cp:lastModifiedBy>
  <cp:lastPrinted>2024-12-25T09:32:00Z</cp:lastPrinted>
  <dcterms:modified xsi:type="dcterms:W3CDTF">2025-11-20T03:26:00Z</dcterms:modified>
  <cp:revision>9</cp:revision>
  <dc:subject/>
  <dc:title/>
</cp:coreProperties>
</file>